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PROVENENCIJŲ (KILMIŲ) RAJONAI IŠ KURIŲ GALIMA NAUDOTI                                                                                                     MIŠKO DAUGINAMĄJĄ MEDŽIAG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Vidurio žemumos </w:t>
      </w:r>
      <w:r>
        <w:rPr>
          <w:b/>
        </w:rPr>
        <w:t xml:space="preserve">paprastosios pušies </w:t>
      </w:r>
      <w:r>
        <w:rPr/>
        <w:t>sėklinis rajonas - Anykščių, Biržų, Jonavos, Joniškio, Kėdainių, Kupiškio, Pakruojo, Radviliškio, Raseinių, Rokiškio, Panevėžio, Ukmergės miškų urėdijos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Pajūrio žemumos – Žemaičių aukštumos </w:t>
      </w:r>
      <w:r>
        <w:rPr>
          <w:b/>
        </w:rPr>
        <w:t xml:space="preserve">karpotojo beržo </w:t>
      </w:r>
      <w:r>
        <w:rPr/>
        <w:t>sėklinis rajonas –Joniškio, Kretingos, Kuršėnų, Mažeikių, Pakruojo, Panevėžio, Radviliškio, Rietavo, Šiaulių, Šilutės, Tauragės, Telšių, Tytuvėnų  miškų urėdijos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rūkstant miško dauginamosios medžiagos viename provenencijos (kilmės) rajone, ją galima įsivežti iš besiribojančio kito provenencijos (kilmės) rajono.(A.M. Įsakymas 2002 m. birželio 14d. Nr.317 (Žin., 2002,Nr.81-3495).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V.Į. Panevėžio miškų urėdijos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Urėdo pavaduotojas miškininkystei                                          Gintaras Raškauskas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41:00Z</dcterms:created>
  <dc:creator>Povilas</dc:creator>
  <dc:description/>
  <cp:keywords/>
  <dc:language>en-US</dc:language>
  <cp:lastModifiedBy>Povilas</cp:lastModifiedBy>
  <dcterms:modified xsi:type="dcterms:W3CDTF">2005-12-24T20:41:00Z</dcterms:modified>
  <cp:revision>2</cp:revision>
  <dc:subject/>
  <dc:title>PROVENENCIJŲ (KILMIŲ) RAJONAI IŠ KURIŲ GALIMA NAUDOTI                                                                                                     MIŠKO DAUGINAMĄJĄ MEDŽIAGĄ</dc:title>
</cp:coreProperties>
</file>